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HTML &amp; CSS Class 1 Notes</w:t>
      </w:r>
    </w:p>
    <w:p>
      <w:pPr>
        <w:pStyle w:val="Heading2"/>
        <w:rPr>
          <w:color w:val="000000"/>
        </w:rPr>
      </w:pPr>
      <w:r>
        <w:rPr>
          <w:color w:val="000000"/>
        </w:rPr>
        <w:t>Getting Started with HTML</w: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Slide 1</w:t>
      </w:r>
    </w:p>
    <w:p>
      <w:pPr>
        <w:pStyle w:val="Normal"/>
        <w:spacing w:lineRule="auto" w:line="36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4pt;height:270.1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5804261" r:id="rId2"/>
        </w:objec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2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object w:dxaOrig="7065" w:dyaOrig="53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25pt;height:265.4pt;mso-wrap-distance-left:0.5pt;mso-wrap-distance-top:0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83835029" r:id="rId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4pt;height:270.1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059061330" r:id="rId6"/>
        </w:objec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4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4pt;height:270.1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489556580" r:id="rId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5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4pt;height:270.1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245381029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6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9.4pt;height:270.1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506583557" r:id="rId1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7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9.4pt;height:270.1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419560786" r:id="rId1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8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9.4pt;height:270.1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947668482" r:id="rId1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9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065" w:dyaOrig="53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25pt;height:265.4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830242755" r:id="rId1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0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9.4pt;height:270.1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116871279" r:id="rId2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1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9.4pt;height:270.1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687797747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2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9.4pt;height:270.1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1720305698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6994" w:dyaOrig="52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7pt;height:262.8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938027689" r:id="rId2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4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044" w:dyaOrig="52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2.2pt;height:264.55pt;mso-wrap-distance-left:0.5pt;mso-wrap-distance-top:0.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1865011677" r:id="rId2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5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9.4pt;height:269.8pt;mso-wrap-distance-left:0.5pt;mso-wrap-distance-top:0.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998839262" r:id="rId3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6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9.4pt;height:270.1pt" stroked="t" strokecolor="#000000" strokeweight="0pt" filled="f" o:ole="">
            <v:stroke linestyle="Single" dashstyle="Solid"/>
            <v:imagedata r:id="rId33" o:title=""/>
          </v:shape>
          <o:OLEObject Type="Embed" ProgID="" ShapeID="ole_rId32" DrawAspect="Content" ObjectID="_1605846721" r:id="rId3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7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.1pt;height:270.3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599233237" r:id="rId3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8</w:t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188" w:dyaOrig="540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0.1pt;height:270.3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217345380" r:id="rId3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lide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7207" w:dyaOrig="5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9.95pt;height:269.9pt;mso-wrap-distance-left:0.5pt;mso-wrap-distance-top:0.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706793099" r:id="rId3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280" w:after="20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40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20" w:leader="none"/>
        <w:tab w:val="right" w:pos="9360" w:leader="none"/>
      </w:tabs>
      <w:spacing w:before="0" w:after="200"/>
      <w:rPr/>
    </w:pPr>
    <w:r>
      <w:rPr/>
      <w:t>Getting Started with HTML Note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2:16:00Z</dcterms:created>
  <dc:creator>Taurus</dc:creator>
  <dc:description/>
  <dc:language>en-US</dc:language>
  <cp:lastModifiedBy>twright</cp:lastModifiedBy>
  <cp:lastPrinted>2012-02-10T17:50:00Z</cp:lastPrinted>
  <dcterms:modified xsi:type="dcterms:W3CDTF">2012-02-10T22:50:00Z</dcterms:modified>
  <cp:revision>3</cp:revision>
  <dc:subject/>
  <dc:title/>
</cp:coreProperties>
</file>