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TML &amp; CSS Class 3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dd an embedded style sheet to a web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n your HTML editor open the </w:t>
      </w:r>
      <w:r>
        <w:rPr>
          <w:rFonts w:cs="Arial" w:ascii="Arial" w:hAnsi="Arial"/>
          <w:b/>
          <w:i/>
        </w:rPr>
        <w:t>homepagecontent.htm</w:t>
      </w:r>
      <w:r>
        <w:rPr>
          <w:rFonts w:cs="Arial" w:ascii="Arial" w:hAnsi="Arial"/>
        </w:rPr>
        <w:t xml:space="preserve"> file in the </w:t>
      </w:r>
      <w:r>
        <w:rPr>
          <w:rFonts w:cs="Arial" w:ascii="Arial" w:hAnsi="Arial"/>
          <w:b/>
          <w:i/>
        </w:rPr>
        <w:t>html-review3</w:t>
      </w:r>
      <w:r>
        <w:rPr>
          <w:rFonts w:cs="Arial" w:ascii="Arial" w:hAnsi="Arial"/>
        </w:rPr>
        <w:t xml:space="preserve"> folder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ee below to add the tags and properties indicated in the </w:t>
      </w:r>
      <w:r>
        <w:rPr>
          <w:rFonts w:cs="Arial" w:ascii="Arial" w:hAnsi="Arial"/>
          <w:b/>
          <w:i/>
        </w:rPr>
        <w:t>bold italics</w:t>
      </w:r>
      <w:r>
        <w:rPr>
          <w:rFonts w:cs="Arial" w:ascii="Arial" w:hAnsi="Arial"/>
        </w:rPr>
        <w:t xml:space="preserve"> to the code. On the back of this page is a picture of how the page should look when you are finis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htm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hea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itle&gt;Welcome to Fast Track Wheels - Home Page&lt;/tit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generator" content="TextPad 4.6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author" content="?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keywords" content="?"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description" content="?"&gt;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>[Opening style tag with attribute to designate what type of stylesheet it is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body that changes the font to Verdana, sized 11 pixels, and #330066 for the color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paragraphs that changes the space between the lines to 1.5 em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largest headings so that the font size is 28 pixels and all of the characters are uppercase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second largest heading so that the font size is 18 pixels and the character case is small cap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initial view of the hyperlinks so that they are no longer underlined and the text color is #330066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visited view of the hyperlinks so that they are no longer underlined and the text color is #333333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rollover view of the hyperlinks so that they are underlined and the text color is #000033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reate a rule for the active view of the hyperlinks so that they are no longer underlined and the text color is #9966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[Close the style ta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hea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4420</wp:posOffset>
                </wp:positionH>
                <wp:positionV relativeFrom="paragraph">
                  <wp:posOffset>3761105</wp:posOffset>
                </wp:positionV>
                <wp:extent cx="1501140" cy="509270"/>
                <wp:effectExtent l="370840" t="28892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509400"/>
                        </a:xfrm>
                        <a:prstGeom prst="wedgeRoundRectCallout">
                          <a:avLst>
                            <a:gd name="adj1" fmla="val -74532"/>
                            <a:gd name="adj2" fmla="val -105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is represents the hover s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4.6pt;margin-top:296.15pt;width:118.15pt;height:4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is represents the hover s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9790" cy="4909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0:35:00Z</dcterms:created>
  <dc:creator>twright</dc:creator>
  <dc:description/>
  <dc:language>en-US</dc:language>
  <cp:lastModifiedBy>twright</cp:lastModifiedBy>
  <dcterms:modified xsi:type="dcterms:W3CDTF">2013-06-19T20:35:00Z</dcterms:modified>
  <cp:revision>2</cp:revision>
  <dc:subject/>
  <dc:title/>
</cp:coreProperties>
</file>